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885Ls-93aWebUI-V200R001B100D44SP00C03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00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60.09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7 16:51:29.1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343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7 16:48:58.13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936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7 16:48:58.13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6r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7 16:48:48.1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627-06173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7 16:48:48.1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